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4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pt;margin-top:-8.75pt;width:71.25pt;height:216.4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698955413" r:id="rId2"/>
              </w:object>
            </w:r>
          </w:p>
        </w:tc>
        <w:tc>
          <w:tcPr>
            <w:tcW w:w="7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IZOLACJA I ODWODNIENIE BUDYNKU STAJNI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eastAsia="Arial-BoldMT" w:cs="Arial-BoldMT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-BoldMT" w:ascii="Arial-BoldMT" w:hAnsi="Arial-BoldMT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00"/>
        <w:gridCol w:w="1497"/>
        <w:gridCol w:w="2556"/>
        <w:gridCol w:w="2314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 Katowicach nr SL-0577 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PIEC 2013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113-01-01T00:00:00Z</cp:lastPrinted>
  <dcterms:modified xsi:type="dcterms:W3CDTF">2013-01-10T11:07:19Z</dcterms:modified>
  <cp:revision>94</cp:revision>
  <dc:subject/>
  <dc:title/>
</cp:coreProperties>
</file>